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0" w:hanging="0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ind w:right="-370" w:hanging="0"/>
        <w:jc w:val="right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ind w:right="-370" w:hanging="0"/>
        <w:jc w:val="right"/>
        <w:rPr>
          <w:sz w:val="22"/>
          <w:szCs w:val="22"/>
        </w:rPr>
      </w:pPr>
      <w:r>
        <w:rPr>
          <w:sz w:val="22"/>
          <w:szCs w:val="22"/>
        </w:rPr>
        <w:t>Ректор ИДПО</w:t>
      </w:r>
    </w:p>
    <w:p>
      <w:pPr>
        <w:pStyle w:val="Normal"/>
        <w:ind w:right="-370" w:hanging="0"/>
        <w:jc w:val="right"/>
        <w:rPr>
          <w:sz w:val="22"/>
          <w:szCs w:val="22"/>
        </w:rPr>
      </w:pPr>
      <w:r>
        <w:rPr>
          <w:sz w:val="22"/>
          <w:szCs w:val="22"/>
        </w:rPr>
        <w:t>Садриев Р.И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лан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аботы Ученого Совета ИДПО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2014/2015 учебный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43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33"/>
        <w:gridCol w:w="1275"/>
        <w:gridCol w:w="211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вестка д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</w:t>
            </w:r>
          </w:p>
        </w:tc>
      </w:tr>
      <w:tr>
        <w:trPr>
          <w:trHeight w:val="29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узей в современном мире: тенденции развития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д культуры» в ИДПО: проблемы реализации программы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тверждение планов работы Института и Ученого совета.</w:t>
            </w:r>
          </w:p>
          <w:p>
            <w:pPr>
              <w:pStyle w:val="Normal"/>
              <w:numPr>
                <w:ilvl w:val="1"/>
                <w:numId w:val="1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ипова Г.Р., Ген. директор НМ РТ, к.и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 Р.И., ректор ИДП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, проректор по учебной рабо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1.  Компетентность в области инклюзии как условие успешной модернизации дополнительного профессионального образования в СКС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   Утверждение плановых показателей госзадания на 2015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.3.   Утверждение состава аттестационной комиссии, программы выпускных работ и вопросов итогового экзамена по образовательной программе ПП «НХТ. Хореография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4.  Разное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расимова М.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ны ф-т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рова Д.С., декан ф-та НХТ и ПИ.</w:t>
            </w:r>
          </w:p>
        </w:tc>
      </w:tr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  Анализ использования практико-ориентированных форм обучения в ПК слушателей ИДПО (на примере МПФ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  Утверждение отчета о выполнении Институтом государственного задания за 2014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3.  Утверждение состава аттестационной комиссии, тем выпускных работ и вопросов итогового экзамена по ОП «Менеджмент организаций культуры и искусств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Отчет председателя аттестационной комиссии об итогах аттестации слушателей по ОП «НХТ. Хореографи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5. О ходе подготовки международной научно-практической конференции «Дополнительное профессиональное образование в контексте социокультурных и образовательных трансформаций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6. Раз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 2015 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 Р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Хохлов Д.Г., декан ф-та СК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ырова Д.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Д.Г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1. ИДПО в формировании специалистов СКС в условиях инновационных изменений в учреждениях культур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2. Отчет председателя аттестационной комиссии об итогах аттестации слушателей по ОП «Менеджмент организаций культуры и искусства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 Утверждение состава аттестационной комиссии, вопросов итогового экзамена и выпускных концертных программ по ОП «Инструментальное исполнительство. Преподаватель гита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 Раз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Д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таре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1. Библиотечные кадры в условиях модернизации деятельности библиотек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Утверждение плана-графика ПП и ПК специалистов на 2015/2016 учебный год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3.Итоги работы ИДПО в 2014/2015 учебном год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4. Отчет председателя аттестационной комиссии об итогах аттестации слушателей по ОП «Исполнительское искусство. Преподаватель гитары»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 О реализации решений Ученого совета в 2014/2015 учебном год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6. Разно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рейчева Р.М., декан ИБ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алимова Т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риев Р.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таре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хлов Д.Г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9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795" w:hanging="0"/>
        <w:rPr/>
      </w:pPr>
      <w:r>
        <w:rPr>
          <w:b/>
          <w:sz w:val="22"/>
          <w:szCs w:val="22"/>
        </w:rPr>
        <w:t>Секретарь Ученого Совета                                    Т.В. Абалимова</w:t>
      </w:r>
    </w:p>
    <w:p>
      <w:pPr>
        <w:pStyle w:val="Normal"/>
        <w:ind w:right="-7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8419" w:h="11906"/>
      <w:pgMar w:left="1134" w:right="1134" w:gutter="0" w:header="0" w:top="567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9:51:00Z</dcterms:created>
  <dc:creator>Секретарь</dc:creator>
  <dc:description/>
  <cp:keywords/>
  <dc:language>en-US</dc:language>
  <cp:lastModifiedBy>Gra</cp:lastModifiedBy>
  <cp:lastPrinted>2014-10-17T09:33:00Z</cp:lastPrinted>
  <dcterms:modified xsi:type="dcterms:W3CDTF">2014-11-10T09:51:00Z</dcterms:modified>
  <cp:revision>3</cp:revision>
  <dc:subject/>
  <dc:title/>
</cp:coreProperties>
</file>