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820" w:right="-370" w:hanging="0"/>
        <w:rPr>
          <w:sz w:val="22"/>
          <w:szCs w:val="22"/>
        </w:rPr>
      </w:pPr>
      <w:r>
        <w:rPr>
          <w:sz w:val="22"/>
          <w:szCs w:val="22"/>
        </w:rPr>
        <w:t xml:space="preserve">УТВЕРЖДАЮ: </w:t>
      </w:r>
    </w:p>
    <w:p>
      <w:pPr>
        <w:pStyle w:val="Normal"/>
        <w:spacing w:lineRule="auto" w:line="276"/>
        <w:ind w:left="4820" w:right="-37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pacing w:lineRule="auto" w:line="276"/>
        <w:ind w:left="4820" w:right="-370" w:hanging="0"/>
        <w:rPr>
          <w:sz w:val="22"/>
          <w:szCs w:val="22"/>
        </w:rPr>
      </w:pPr>
      <w:r>
        <w:rPr>
          <w:sz w:val="22"/>
          <w:szCs w:val="22"/>
        </w:rPr>
        <w:t>Ректор ИДПО</w:t>
      </w:r>
    </w:p>
    <w:p>
      <w:pPr>
        <w:pStyle w:val="Normal"/>
        <w:spacing w:lineRule="auto" w:line="276"/>
        <w:ind w:left="4820" w:right="-370" w:hanging="0"/>
        <w:rPr>
          <w:sz w:val="22"/>
          <w:szCs w:val="22"/>
        </w:rPr>
      </w:pPr>
      <w:r>
        <w:rPr>
          <w:sz w:val="22"/>
          <w:szCs w:val="22"/>
        </w:rPr>
        <w:t>Садриев Р.И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работы Ученого совета ИДП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8/2019 учебный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5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134"/>
        <w:gridCol w:w="2126"/>
      </w:tblGrid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стка д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 </w:t>
            </w:r>
            <w:r>
              <w:rPr>
                <w:iCs/>
                <w:sz w:val="22"/>
                <w:szCs w:val="22"/>
              </w:rPr>
              <w:t>Вопросы проведения независимой оценки качества услуг в организациях сферы культуры как механизма содействия со стороны гражданского общества повышению уровня работы учреждений отрасли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2 Раз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афиуллина Р.Г., Герасимова М.Ю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Комплексные культурные практики музе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2 Утверждение плановых показателей гос.задания на 2019 год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 Утверждение отчета о выполнении Институтом гос.задания на 2018 го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4 Утверждение отчета о деятельности ИДПО в 2018 году.</w:t>
            </w:r>
          </w:p>
          <w:p>
            <w:pPr>
              <w:pStyle w:val="Style18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2.5 Утверждение состава аттестационной комиссии, вопросов итогового экзамена и тем выпускных квалификационных работ по образовательной программе профессиональной переподготовки «Специалист – организатор социокультурной деятельности» (г.Бугульма).</w:t>
            </w:r>
          </w:p>
          <w:p>
            <w:pPr>
              <w:pStyle w:val="Style18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bCs/>
                <w:kern w:val="2"/>
              </w:rPr>
            </w:pPr>
            <w:r>
              <w:rPr>
                <w:rFonts w:cs="Times New Roman" w:ascii="Times New Roman" w:hAnsi="Times New Roman"/>
              </w:rPr>
              <w:t>2.6 О рекомендации к публикации учебных пособий, подготовленных преподавателями в 2018 году.</w:t>
            </w:r>
          </w:p>
          <w:p>
            <w:pPr>
              <w:pStyle w:val="Style18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bCs/>
                <w:kern w:val="2"/>
              </w:rPr>
            </w:pPr>
            <w:r>
              <w:rPr>
                <w:rFonts w:eastAsia="Times New Roman CYR" w:cs="Times New Roman" w:ascii="Times New Roman" w:hAnsi="Times New Roman"/>
                <w:bCs/>
                <w:kern w:val="2"/>
              </w:rPr>
              <w:t xml:space="preserve">2.7 </w:t>
            </w:r>
            <w:r>
              <w:rPr>
                <w:rFonts w:cs="Times New Roman" w:ascii="Times New Roman" w:hAnsi="Times New Roman"/>
              </w:rPr>
              <w:t>Разное.</w:t>
            </w:r>
          </w:p>
          <w:p>
            <w:pPr>
              <w:pStyle w:val="Style18"/>
              <w:numPr>
                <w:ilvl w:val="0"/>
                <w:numId w:val="1"/>
              </w:numPr>
              <w:autoSpaceDE w:val="false"/>
              <w:spacing w:before="0" w:after="0"/>
              <w:contextualSpacing/>
              <w:jc w:val="both"/>
              <w:rPr>
                <w:rFonts w:ascii="Times New Roman" w:hAnsi="Times New Roman" w:eastAsia="Times New Roman CYR" w:cs="Times New Roman"/>
                <w:bCs/>
                <w:kern w:val="2"/>
              </w:rPr>
            </w:pPr>
            <w:r>
              <w:rPr>
                <w:rFonts w:eastAsia="Times New Roman CYR" w:cs="Times New Roman" w:ascii="Times New Roman" w:hAnsi="Times New Roman"/>
                <w:bCs/>
                <w:kern w:val="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С.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алимова Т.В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алимова Т.В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тангалеева Г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алимова Т.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 Выставки в музее-заповеднике «Казанский Кремль»: от планирования до реал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2 Утверждение состава аттестационной комиссии, вопросов итогового экзамена и тем выпускных квалификационных работ по образовательной программе профессиональной переподготовки «Библиотечно-информационная деятельность. Библиотекарь – библиограф» (Новошешминский и Черемшанский районы) и «Менеджмент организации культуры и искусства» (Нижнекамский район).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 Отчет председателя аттестационной комиссии об итогах аттестации слушателей по образовательной программе профессиональной переподготовки «Специалист – организатор социокультурной деятельности</w:t>
            </w:r>
            <w:r>
              <w:rPr/>
              <w:t xml:space="preserve">»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 Разно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9 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овалова С.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рейчева Р.М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глева Е.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стангалеева Г.Ф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1 Юношеские библиотеки как субъект реализации молодежной политик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2 Утверждение состава аттестационной комиссии, вопросов итогового экзамена, и тем выпускных квалификационных работ по образовательной программе «Библиотечно-информационная деятельность. Библиотекарь – библиограф» (г.Казань, Муслюмовский район) районы) и «Менеджмент организации культуры и искусства» (г.Казань, Зеленодольский район).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3 Отчет председателя аттестационной комиссии об итогах аттестации слушателей по образовательным программам «Библиотечно-информационная деятельность. Библиотекарь – библиограф (Новошешминский и Черемшанский районы) и «Менеджмент организаций культуры и искусства» (Нижнекамский район)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4 О ходе подготовк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Международной научно-практической конференции «Дополнительное профессиональное образование как стратегический ресурс развития культуры регионов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.5 Разно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уллина Н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ейчева Р.М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лева Е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ейчева Р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лева Е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глева Е.Б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 Актуальные проблемы развития культурно-досуговых учреждений Республики Татарста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2 Отчет деканов по итогам учебного года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3 Отчет председателей итоговой аттестационной комиссии об итогах аттестации слушателей по образовательным программам профессиональной переподготовки «Библиотечно-информационная деятелньость. Библиотекарь – библиограф» (г.Казань, Муслюмовский район) и «Менеджмент организаций культуры и искусства» (г.Казань, Зеленодольский район)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4 Утверждение плана-графика ПП и ПК специалистов социокультурной сферы и искусства на 2019/2020 год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 Утверждение планов работы Института и Ученого совета на 2019/2020 го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6 Итоги </w:t>
            </w:r>
            <w:r>
              <w:rPr>
                <w:sz w:val="22"/>
                <w:szCs w:val="22"/>
                <w:lang w:val="en-US"/>
              </w:rPr>
              <w:t>V</w:t>
            </w:r>
            <w:r>
              <w:rPr>
                <w:sz w:val="22"/>
                <w:szCs w:val="22"/>
              </w:rPr>
              <w:t xml:space="preserve"> Международной научно-практической конференции «Дополнительное профессиональное образование как стратегический ресурс развития культуры регионов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5.7 О реализации решений Ученого совета ИДПО в 2018/2019 учебном году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8 Разно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дюлева Р.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рстангалеева Г.Ф., Барейчева Р.М.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лева Е.Б., Гоптарев В.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ейчева Р.М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лева Е.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лева Е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лева Е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глева Е.Б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</w:t>
            </w:r>
          </w:p>
        </w:tc>
      </w:tr>
    </w:tbl>
    <w:p>
      <w:pPr>
        <w:pStyle w:val="Normal"/>
        <w:ind w:right="-7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95" w:hanging="0"/>
        <w:rPr/>
      </w:pPr>
      <w:r>
        <w:rPr>
          <w:b/>
          <w:sz w:val="22"/>
          <w:szCs w:val="22"/>
        </w:rPr>
        <w:t>Секретарь Ученого Совета                                    Е.Б. Гоглева</w:t>
      </w:r>
    </w:p>
    <w:sectPr>
      <w:type w:val="nextPage"/>
      <w:pgSz w:orient="landscape" w:w="8419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0:51:00Z</dcterms:created>
  <dc:creator>Секретарь</dc:creator>
  <dc:description/>
  <cp:keywords/>
  <dc:language>en-US</dc:language>
  <cp:lastModifiedBy>Gra</cp:lastModifiedBy>
  <cp:lastPrinted>2016-06-23T09:13:00Z</cp:lastPrinted>
  <dcterms:modified xsi:type="dcterms:W3CDTF">2018-07-04T05:53:00Z</dcterms:modified>
  <cp:revision>70</cp:revision>
  <dc:subject/>
  <dc:title/>
</cp:coreProperties>
</file>